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SOFTWARE PROJECT MANAGEMENT      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33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Traditional Project Management Life Cycle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various steps to close a project.               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Explain the constrains in a scope triangle.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various creeps in a project and how can one manage them?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Discuss about the various phases of defining a project management lifecycl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Write notes on various methods to generate the Work Breakdown structure.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various criteria to test completeness in WBS.               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laborate in detail about establishing the Team Operating Rules.                 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Explain the core values of an Adaptive Project Framework.           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short notes on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.</w:t>
        <w:tab/>
        <w:t xml:space="preserve">Project Support  </w:t>
        <w:tab/>
        <w:tab/>
        <w:tab/>
        <w:t xml:space="preserve">ii. </w:t>
        <w:tab/>
        <w:t xml:space="preserve">Consulting and Mentoring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 xml:space="preserve">Methods and Standards       </w:t>
        <w:tab/>
        <w:tab/>
        <w:tab/>
        <w:tab/>
        <w:tab/>
        <w:tab/>
        <w:tab/>
        <w:tab/>
        <w:tab/>
        <w:tab/>
        <w:tab/>
        <w:t xml:space="preserve">(10)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Give an overview of Extreme Project management.                       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iterative PMLC model.                                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Write short notes on: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 xml:space="preserve">Force Ranking   </w:t>
        <w:tab/>
        <w:tab/>
        <w:tab/>
        <w:tab/>
        <w:t xml:space="preserve">b. </w:t>
        <w:tab/>
        <w:t>Must-Haves, Should- Haves, Postpo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Risk/Benefit matrix   </w:t>
        <w:tab/>
        <w:tab/>
        <w:tab/>
        <w:t xml:space="preserve">d. </w:t>
        <w:tab/>
        <w:t xml:space="preserve">Criteria Weighting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Describe the various levels of process and practice maturity.              </w:t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laborate the various phases of continuous process improvement model. </w:t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78</Words>
  <Characters>1585</Characters>
  <CharactersWithSpaces>186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7T03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